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6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72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Рішення сільської ради від 27.12.2011р. № 11/12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період до внесення змін до чинного законодавства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торне відстеження 27.11.2013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відстеження результативності регуляторного акту будуть використовуватись статистичні  показники надходжень пода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Відстежуватимуться </w:t>
            </w:r>
            <w:r>
              <w:rPr>
                <w:sz w:val="20"/>
                <w:szCs w:val="20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озмір надходжень до </w:t>
            </w: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 xml:space="preserve">ського бюджету від сплати </w:t>
            </w:r>
            <w:r>
              <w:rPr>
                <w:sz w:val="20"/>
                <w:szCs w:val="20"/>
                <w:lang w:val="uk-UA"/>
              </w:rPr>
              <w:t>єдиного податк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ількість суб’єктів господарювання на яких поширюється дія Р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вивчення відгуків підприємців про прозорість сплати місцевих податкі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uk-UA"/>
              </w:rPr>
              <w:t xml:space="preserve"> платників єдиного по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сума надходжень до бюджету сільської ради від єдиного подат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</w:rPr>
              <w:t>Для визначення показників результативності використовуватимуться дані ОДПІ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З метою приведення ставок податку у відповідність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від  04.11.2011 року, був прийнятий  регуляторний акт яким передбачено, що ставки єдиного податку встановлюються сільською радою для першої та другої групи платників. 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аналізуємо кількість суб’єктів підприємництва та суму надходжень від справляння відповідних ставок податків після моменту вступу в дію даного рішення. Ми бачимо, що надходження єдиного податку до бюджету сільської ради збільшилося, а сам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2011рік до прийняття регуляторного акту надходження становило-18182грн., в 2012році після прийняття регуляторного акту надходження становило-39146грн.,що становить 215,3% відповідно надходжень 2011року, в 2013році надійшло – 46158грн., що в % процентному відношенні становить 117,9% до 2012року, або 253,9% відповідно 2011року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Прийняття цього регуляторного акту забезпечить 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від  04.11.2011 року, встановлення ставок єдиного податку. З прийняттям цього рішення збільшилися надходження до бюджету сіль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Періодичне відстеження результативності буде проведене через 3 роки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ільський голова</w:t>
        <w:tab/>
        <w:tab/>
        <w:tab/>
        <w:tab/>
        <w:tab/>
        <w:tab/>
        <w:tab/>
        <w:t xml:space="preserve">                     В.А.Католик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Головний бухгалтер сільської ради                                                               Р.П.Лавринюк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46:00Z</dcterms:created>
  <dc:creator>User</dc:creator>
  <dc:description/>
  <cp:keywords/>
  <dc:language>en-US</dc:language>
  <cp:lastModifiedBy>User</cp:lastModifiedBy>
  <cp:lastPrinted>2013-12-09T00:46:00Z</cp:lastPrinted>
  <dcterms:modified xsi:type="dcterms:W3CDTF">2013-12-08T22:46:00Z</dcterms:modified>
  <cp:revision>2</cp:revision>
  <dc:subject/>
  <dc:title>Звіт про відстеження результативності </dc:title>
</cp:coreProperties>
</file>